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Эпидемия ожирения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  <w:t>По данным Роспотребнадзора, за последние пять лет число людей с ожирением и лишним весом в России выросло более чем в три раза. Сегодня эти показатели уже достигли 60% и 27 %, соответственно. Эпидемия ожирения связана с гиподинамией и нерациональным питанием. Россияне едят мало фруктов, овощей и молочных продуктов и слишком много сахара и хлеба. Для 84% россиян основным продуктов в рационе является хлеб. По данным Росстата, средний россиянин съедает в год 39 кг сахара, 112 кг картошки и 118 кг хлеба.</w:t>
      </w:r>
    </w:p>
    <w:p>
      <w:pPr>
        <w:pStyle w:val="Normal"/>
        <w:rPr/>
      </w:pPr>
      <w:r>
        <w:rPr/>
        <w:t>За последние 100 лет россияне стали двигаться в два раза меньше, а есть – больше. Считается, что среднестатистическому взрослому мужчине, занимающемуся легким физическим трудом, достаточно 2000 килокалорий в сутки. Россияне ежедневно потребляют порядка 3500-4000 килокалорий. Проблемы уходят корнями в подростковый возраст. В этом периоде молодые люди активно растут и нуждаются в большем количестве пищи. К 18-20 годам активный рост в длину прекращается, но растянутый желудок продолжает требовать пищу в прежних объемах – начинается рост в ширину. Из-за избыточной энергетической ценности рациона у мужчин уже к 20-25 годам зачастую появляется отложения жира в области живота, а к 35-45 годам – абдоминальное ожирение. В отличие от женщин, у представителей сильного пола основное место накопления жира – брюшная полость (печень, брыжейка кишечника, сальники). Исследования показывают, чем тоще человек в талии, тем выше у него риск сердечно-сосудистых заболеваний и их осложнений – инфрактов и инсультов. Предел окружности талии для мужчин составляет 102 см, для женщин – всего 88 см.</w:t>
      </w:r>
    </w:p>
    <w:p>
      <w:pPr>
        <w:pStyle w:val="Normal"/>
        <w:rPr>
          <w:color w:val="000000"/>
          <w:sz w:val="19"/>
          <w:szCs w:val="19"/>
          <w:shd w:fill="FFFFFF" w:val="clear"/>
        </w:rPr>
      </w:pPr>
      <w:r>
        <w:rPr/>
        <w:t>Согласно Всемирной организации здравоохранения, диагноз лишнего веса и ожирения ставится на основании показателей индекса массы тела (ИМТ). ИМТ – это отношение массы тела в килограммах к квадрату роста в метрах. Если ИМТ человека превышает 25 – у него избыточный вес, 30 – ожирение</w:t>
      </w:r>
      <w:r>
        <w:rPr>
          <w:color w:val="000000"/>
          <w:sz w:val="19"/>
          <w:szCs w:val="19"/>
          <w:shd w:fill="FFFFFF" w:val="clear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themeFontLang w:val="ru-RU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te Level 1" w:uiPriority="99" w:semiHidden="1" w:unhideWhenUsed="1"/>
    <w:lsdException w:name="Note Level 2" w:uiPriority="99" w:semiHidden="1" w:unhideWhenUsed="1"/>
    <w:lsdException w:name="Note Level 3" w:uiPriority="99" w:semiHidden="1" w:unhideWhenUsed="1"/>
    <w:lsdException w:name="Note Level 4" w:uiPriority="99" w:semiHidden="1" w:unhideWhenUsed="1"/>
    <w:lsdException w:name="Note Level 5" w:uiPriority="99" w:semiHidden="1" w:unhideWhenUsed="1"/>
    <w:lsdException w:name="Note Level 6" w:uiPriority="99" w:semiHidden="1" w:unhideWhenUsed="1"/>
    <w:lsdException w:name="Note Level 7" w:uiPriority="99" w:semiHidden="1" w:unhideWhenUsed="1"/>
    <w:lsdException w:name="Note Level 8" w:uiPriority="99" w:semiHidden="1" w:unhideWhenUsed="1"/>
    <w:lsdException w:name="Note Level 9" w:uiPriority="99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rsid w:val="0094087b"/>
    <w:pPr>
      <w:spacing w:beforeAutospacing="1" w:afterAutospacing="1"/>
    </w:pPr>
    <w:rPr/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  <Pages>1</Pages>
  <Words>273</Words>
  <Characters>1622</Characters>
  <CharactersWithSpaces>1890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0:09:00Z</dcterms:created>
  <dc:creator>1</dc:creator>
  <dc:description/>
  <dc:language>en-US</dc:language>
  <cp:lastModifiedBy>MacBookPro</cp:lastModifiedBy>
  <dcterms:modified xsi:type="dcterms:W3CDTF">2017-11-15T12:37:00Z</dcterms:modified>
  <cp:revision>6</cp:revision>
  <dc:subject/>
  <dc:title>По данным Роспотребнадзора, за последние пять лет число случаев ожирения в России выросло более чем в три ра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