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Не насолите своему здоровью</w:t>
      </w:r>
    </w:p>
    <w:p>
      <w:pPr>
        <w:pStyle w:val="Normal"/>
        <w:rPr/>
      </w:pPr>
      <w:r>
        <w:rPr/>
        <w:t>По данным эпидемиологических исследований Федеральной службы статистики, 60% взрослого населения России потребляет 11 г. соли в день при суточной норме, рекомендованной ВОЗ, в 5-6 г. Избыток соли приводит к развитию артериальной гипертонии.</w:t>
      </w:r>
    </w:p>
    <w:p>
      <w:pPr>
        <w:pStyle w:val="Normal"/>
        <w:rPr/>
      </w:pPr>
      <w:r>
        <w:rPr/>
        <w:t xml:space="preserve">Россияне не только кладут в пищу соли больше, чем того требует рецептура, но регулярно досаливают пищу и едят много колбасных, хлебобулочных, консервированных изделий, а также кетчупов и майонезов. В пищевой промышленности соль является самым распространенным консервантом и самым доступным усилителем вкуса. </w:t>
      </w:r>
    </w:p>
    <w:p>
      <w:pPr>
        <w:pStyle w:val="Normal"/>
        <w:rPr/>
      </w:pPr>
      <w:r>
        <w:rPr/>
        <w:t>Соль задерживает жидкость в организме, в результате повышается гидродинамическое давление в сосудистой системе. Как показывают исследования, особенно опасны соленые продукты для пожилых людей. С возрастом у человека нарушается функционирование большей части органов, в том числе почек. Запустевают почечные клубочки, соль тяжелее выводится из организма, и развивается гипертония. По данным эпидемиологических исследований, распространенность артериальной гипертензии среди населения страны уже достигла 44%, а умирают от заболеваний сердечно-сосудистой системы порядка 55-60% россиян.</w:t>
      </w:r>
    </w:p>
    <w:p>
      <w:pPr>
        <w:pStyle w:val="Normal"/>
        <w:rPr/>
      </w:pPr>
      <w:r>
        <w:rPr/>
        <w:t>Специалисты Минздрава рекомендуют сократить количество потребляемых продуктов промышленного производства, а в домашних блюдах заменить соль специями. В странах, где едят много острого (Латинская и Центральная Америка, Китай), распространенность артериальной гипертензии значительно ниже, чем в России. В Средиземноморской диете, которая считается одним из самых здоровых типов питания в мире, альтернативой соли являются пряные травы и лимонный с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8:00Z</dcterms:created>
  <dc:creator>Лола</dc:creator>
  <dc:description/>
  <cp:keywords/>
  <dc:language>en-US</dc:language>
  <cp:lastModifiedBy>MacBookPro</cp:lastModifiedBy>
  <dcterms:modified xsi:type="dcterms:W3CDTF">2017-11-15T12:38:00Z</dcterms:modified>
  <cp:revision>3</cp:revision>
  <dc:subject/>
  <dc:title>1600</dc:title>
</cp:coreProperties>
</file>